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29-к (42148156) от 18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 сети 10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производственного зда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АО «Элеватор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</w:rPr>
        <w:t>22.07.2021 г. 42093999/3100/10010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Алексеевка, 63 км. автодороги Валуйки – Никитовка – Алексеевка – Красно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31:22:1003002:0007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 10 кВ от ВЛ 10 № 4 ПС 35/10 кВ Кущино (инв. № 130317, наименование по бух. учету ВЛ-10КВ N4 КУЩИНО(Ж/Б)) до границы земельного участка Заявителя протяженностью 0,05 км (СПП </w:t>
      </w:r>
      <w:r>
        <w:rPr>
          <w:sz w:val="24"/>
        </w:rPr>
        <w:t>Z31-TP42093999.01</w:t>
      </w:r>
      <w:r>
        <w:rPr>
          <w:sz w:val="24"/>
          <w:szCs w:val="24"/>
        </w:rPr>
        <w:t>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устройства ответвления на ВЛ 10 № 4 ПС 35/10 кВ Кущино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Установку ПКУ 10 кВ (средства коммерческого учета электрической энергии (мощности) трехфазного косвенного включения 1-20 кВ) на границе балансовой принадлежности (СПП </w:t>
      </w:r>
      <w:r>
        <w:rPr>
          <w:sz w:val="24"/>
        </w:rPr>
        <w:t>Z31-TP42093999.02</w:t>
      </w:r>
      <w:r>
        <w:rPr>
          <w:sz w:val="24"/>
          <w:szCs w:val="24"/>
        </w:rPr>
        <w:t>). Конструктивное исполнение, параметры оборудования, строительные реше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КУ 10 кВ 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напряжения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00 кВт (увеличение на 100 кВт с 50 кВт до 150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многогранная, из гнутого профиля)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ПКУ 10 кВ с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37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8-25T11:09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